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honwebhdfs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CPfAzWGzoJmc6ajliX1Ukg1C4Ub7UMg/9mfFoUA5AbvwtdW2ZWootOh8xmfUOufxB4EGZI
2JPUlR7IixigvKPynuI82flvV0segboAtYMF+w5jUmp8H9xc46fkx6+NELBaTzV9xFKkiUR0
wAeb3Qz3yUFegJPjty0+IqPcOzJoEoFFDAtvw3/uKhTlXZYmSbYY2xeTviRwctLbGSZ/100c
RLh5sCZ7UbDpVJRn/w</vt:lpwstr>
  </property>
  <property fmtid="{D5CDD505-2E9C-101B-9397-08002B2CF9AE}" pid="3" name="_2015_ms_pID_7253431">
    <vt:lpwstr>B5yh7DMHdGIDeAwtqLTbYep/wY31+EjRa1CiLVRoW+LWY8k+zQpm+d
+DyserYWcrJoLsgfz6kgMt7yZrw/gcyhXLlZ51hvoLW1igwG1w6a16aUQC0+C4k5lGtuJwnJ
/xMFEilEr8TDZzhcL8NrUVEDXCF0/V8zE+gkSsy2LiD8NjWR9gwMx8tp2lZJfaCDG+EokiST
2H6elUK4wXm3NyghNw8vJ//WWzhInZyiyBdc</vt:lpwstr>
  </property>
  <property fmtid="{D5CDD505-2E9C-101B-9397-08002B2CF9AE}" pid="4" name="_2015_ms_pID_7253431_00">
    <vt:lpwstr>_2015_ms_pID_7253431</vt:lpwstr>
  </property>
  <property fmtid="{D5CDD505-2E9C-101B-9397-08002B2CF9AE}" pid="5" name="_2015_ms_pID_7253432">
    <vt:lpwstr>oAZhc8FyFe31a4BVNTm4dCNK3I+yxtGyhcPZ
OTauthxh858kma+bNnXb2rrUFaBDSjqBFIe72RMP7GoRRAkoA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3886</vt:lpwstr>
  </property>
</Properties>
</file>